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54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СЕЛЬСКОГО ПОСЕЛЕНИЯ ОПЫТНЕНСКОГО СЕЛЬСОВЕТА УСТЬ-АБАКАНСКОГО МУНИЦИПАЛЬНОГО РАЙОНА РЕСПУБЛИКИ ХАКАСИЯ ПЯТОГО СОЗЫВА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реш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sz w:val="26"/>
          <w:szCs w:val="26"/>
        </w:rPr>
        <w:t>_________ 2025 г.                                             с. Зеленое                                                  № ____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i/>
          <w:i/>
          <w:spacing w:val="-2"/>
          <w:sz w:val="26"/>
          <w:szCs w:val="26"/>
        </w:rPr>
      </w:pPr>
      <w:r>
        <w:rPr>
          <w:rFonts w:cs="Times New Roman" w:ascii="Times New Roman" w:hAnsi="Times New Roman"/>
          <w:i/>
          <w:spacing w:val="-2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rStyle w:val="Style14"/>
          <w:rFonts w:cs="Times New Roman"/>
          <w:b/>
          <w:iCs/>
          <w:color w:val="000000"/>
          <w:sz w:val="26"/>
          <w:szCs w:val="26"/>
          <w:lang w:val="ru-RU"/>
        </w:rPr>
        <w:t xml:space="preserve">О внесении изменений и дополнений в </w:t>
      </w:r>
      <w:r>
        <w:rPr>
          <w:b/>
          <w:sz w:val="26"/>
          <w:szCs w:val="26"/>
        </w:rPr>
        <w:t xml:space="preserve">Устав сельского поселения Опытненского сельсовета Усть-Абаканского муниципального района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Хакасия</w:t>
      </w:r>
    </w:p>
    <w:p>
      <w:pPr>
        <w:pStyle w:val="Normal"/>
        <w:ind w:firstLine="709"/>
        <w:jc w:val="center"/>
        <w:rPr>
          <w:rStyle w:val="Style14"/>
          <w:rFonts w:ascii="Times New Roman" w:hAnsi="Times New Roman" w:cs="Times New Roman"/>
          <w:b/>
          <w:b/>
          <w:iCs/>
          <w:color w:val="000000"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</w:t>
      </w: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уководствуясь пунктом 1 части 1 статьи 16 Федерального закона от 20.03.2025 № 33-ФЗ «Об общих принципах организации местного самоуправления в единой системе публичной власти», пунктом 1 части 1 статьи 29 Устава сельского поселения Опытненского сельсовета Усть-Абаканского муниципального района Республики Хакасия, </w:t>
      </w:r>
      <w:r>
        <w:rPr>
          <w:sz w:val="26"/>
          <w:szCs w:val="26"/>
        </w:rPr>
        <w:t>Совет депутатов Опытненского сельсовета Усть-Абаканского района Республики Хакас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Устав </w:t>
      </w: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>сельского поселения Опытненского сельсовета Усть-Абаканского муниципального района Республики Хакасия</w:t>
      </w:r>
      <w:r>
        <w:rPr>
          <w:sz w:val="26"/>
          <w:szCs w:val="26"/>
        </w:rPr>
        <w:t>, принятый решением Совета депутатов муниципального образования Опытненский сельсовет от 06.01.2006 № 11 (в редакции решений от 10.08.2007 № 64, 18.01.2008 № 87, 23.01.2009 № 129, 08.06.2009 № 148, 01.04.2010 № 189, 22.12.2010 № 15, 05.12.2011 № 58, 13.06.2012 № 8, 26.11.2012 № 24, 26.08.2013 № 13, 31.10.2013 № 20, 13.02.2014 № 4, 11.04.2014 № 16, 15.09.2014 № 35, 25.12.2014 № 48, 14.04.2015 № 69, 09.10.2015 № 9, 29.12.2015 № 27, 04.07.2016 № 41, 23.12.2016 № 61,10.05.2017 № 80, 13.06.2017 № 85, 29.12.2017 № 115, 03.08.2018 № 133, 26.12.2018 № 145, 13.06.2019 № 169, 09.04.2020 № 201, 19.06.2020 № 209, 22.01.2021 № 20, 22.12.2021 № 53, 29.11.2022 № 90, 25.12.2023 № 139, 30.05.2024 № 161, 29.10.2024 № 167, 20.12.2024 № 178), следующие изменения и дополнения:</w:t>
      </w:r>
      <w:bookmarkStart w:id="0" w:name="sub_62"/>
    </w:p>
    <w:p>
      <w:pPr>
        <w:pStyle w:val="Normal"/>
        <w:ind w:firstLine="709"/>
        <w:jc w:val="both"/>
        <w:rPr>
          <w:sz w:val="26"/>
          <w:szCs w:val="26"/>
        </w:rPr>
      </w:pPr>
      <w:bookmarkEnd w:id="0"/>
      <w:r>
        <w:rPr>
          <w:sz w:val="26"/>
          <w:szCs w:val="26"/>
        </w:rPr>
        <w:t>1) в части 2 статьи 2 слова «Усть-Абаканского района» заменить словами «Усть-Абаканского муниципального района Республики Хакасия», слова «и является в соответствии с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 (далее – Федеральный закон №131 – ФЗ) самостоятельным муниципальным образованием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части 1 статьи 3 слова «Усть-Абаканского района» заменить словами «Усть-Абаканского муниципального района Республики Хакасия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части 1 статьи 4 слова «федеральным законодательством» заменить словами «законодательством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 части 2 статьи 4 слова «федеральным законодательством» заменить словами «законодательством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 статье 5 слова «Федеральный закон от 6 октября 2003 года № 131-ФЗ «Об общих принципах организации местного самоуправления в Российской Федерации»» заменить словами «Федеральный закон от 20.03.2025 № 33-Ф3 «Об общих принципах организации местного самоуправления в единой системе публичной власти» (далее – Федеральный закон № 33-ФЗ)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статью 6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bCs/>
          <w:sz w:val="26"/>
          <w:szCs w:val="26"/>
        </w:rPr>
        <w:t>Статья 6. Права граждан на осуществление местного самоуправ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Граждане имеют равные права на осуществление местного самоуправления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рганы публичной власти в соответствии с Федеральным законом № 33-ФЗ, другими федеральными законами обеспечивают установленные Конституцией Российской Федерации и Федеральным законом № 33-ФЗ права граждан на осуществление местного самоуправления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в части 7 статьи 8 слова «обладают Совет депутатов и» заменить словом «обладает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часть 8 статьи 8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8. Организационное и материально-техническое обеспечение деятельности органов местного самоуправления осуществляется исключительно за счет собственных доходов бюджета поселения, за исключением случаев, предусмотренных Федеральным законом № 33-ФЗ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в части 2 статьи 9.1 слова «(не переданных им в соответствии со статьей 19 Федерального закона от 06.10.2003 года №131-ФЗ «Об общих принципах организации местного самоуправления в Российской Федерации»)» заменить словами «(не переданных им в соответствии со статьей 34 Федерального закона № 33-Ф3)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в части 7 статьи 10 слова «и (или)» заменить словами «или первое размещени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статью 1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bCs/>
          <w:sz w:val="26"/>
          <w:szCs w:val="26"/>
        </w:rPr>
        <w:t>Статья 11. Формы непосредственного осуществления населением местного самоуправления и участия населения в осуществлении местного самоуправ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К формам непосредственного осуществления населением местного самоуправления относя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местный референду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муниципальные выбор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ход гражд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 формам участия населения в осуществлении местного самоуправления относя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про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убличные слушания, общественные обсужд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обрание гражда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инициативные проек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территориальное общественное самоуправ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ряду с предусмотренными Федеральным законом № 33-ФЗ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, не противоречащих Конституции Российской Федерации, Федеральному закону № 33-ФЗ, другим федеральным законам, законам Республики Хакас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, доброво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рганы публичной власти и их должностные лица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статью 14 признать утратившей сил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) статью 15 признать утратившей сил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) статью 16 признать утратившей сил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) в части 2 статьи 16.1 слово «шестнадцатилетнего» заменить словом «восемнадцатилетнего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) в части 3 статьи 16.1 слова «с частями 3, 4, 6-8 статьи 26.1 Федерального закона № 131-ФЗ» заменить словами «с частями 4, 5, 7, 9-11 статьи 49 Федерального закона № 33-ФЗ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) часть 4 статьи 16.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 Информация о внесении инициативного проекта в администрацию поселения подлежит обнародованию, в том числе посредством размещения на официальном сайте муниципального образования в информационно-телекоммуникационной сети «Интернет», в течение трех рабочих дней со дня внесения инициативного проекта в администрацию поселения и должна содержать сведения, указанные в части 4 статьи 49 Федерального закона № 33-ФЗ, а также об инициаторах проекта. Одновременно граждане информируются о возможности представления в администрацию поселения своих замечаний и предложений по инициативному проекту с указанием срока их представления, который не может составлять менее пяти рабочих дней. Свои замечания и предложения вправе направлять жители муниципального образования, достигшие восемнадцатилетнего возраста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) в части 5 статьи 16.1 слова «(сходом граждан, осуществляющим полномочия Совета депутатов)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) в части 8 статьи 16.1 слова «опубликованию (обнародованию)» заменить словом «обнародованию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) часть 2 статьи 17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На публичные слушания должны выносить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Республики Хакасия или законов Республики Хакасия в целях приведения данного устава в соответствие с этими норматив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ект местного бюджета и отчет о его исполн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опросы о преобразовании муниципального образования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) часть 4 статьи 17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 Порядок назначения и проведения публичных слушаний определяется нормативным правовым актом Совета депутатов в соответствии с законом Республики Хакасия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) в части 5 статьи 17 слова «обязательному официальному опубликованию (обнародованию)» заменить словом «обнародованию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) часть 1 статьи 18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Собрания граждан могут проводить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для обсуждения вопросов местного значения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ля информирования населения о деятельности органов местного самоуправления и должностных лиц местного само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на территории поселения или на части его территории по вопросу выявления мнения граждан о поддержке инициативного про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 целях осуществления территориального общественного самоуправления на части территории поселения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) в части 5 статьи 18 слова «Федеральным законом № 131-ФЗ» заменить словами «Федеральным законом № 33-ФЗ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5) в части 6 статьи 18 слова «опубликованию (обнародованию)» заменить словом «обнародованию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) статью 19 признать утратившей сил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7) в наименовании статьи 20 слово «граждан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8) часть 1 статьи 20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Опрос граждан может проводиться на всей территории поселения или на части его территории для выявления мнения населения при принятии решений органами местного самоуправления и должностными лицами местного самоуправления в части осуществления полномочий по решению вопросов местного значения, а также органами государственной власти Республики Хакасия в части осуществления полномочий по решению вопросов установления общих принципов организации местного самоуправления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9) часть 3 статьи 20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3. Опрос граждан проводится по инициатив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Совета депутатов, главы поселения или главы местной администраци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рганов государственной власти субъектов Российской Федераци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жителей муниципального образования или его части, в которых предлагается реализовать инициативный проект, - для выявления мнения граждан о поддержке данного инициативного проекта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0) в части 5 статьи 20 слово «шестнадцатилетнего» заменить словом «восемнадцатилетнего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1) пункт 1 части 8 статьи 20 дополнить словами «или жителей</w:t>
        <w:tab/>
        <w:t xml:space="preserve"> поселен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2) статью 21 признать утратившей сил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3) в части 3 статьи 27 слова «установленного числа» заменить словами «установленной численно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4) пункт 1 части 1 статьи 28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) вступления в силу закона Республики Хакасия о его роспуске;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5) в пункте 3 части 1 статьи 28 слова «соответствующего суда» заменить словами «Верховного Суда Республики Хакас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6) пункт 4 части 1 статьи 28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) преобразование муниципального образования, осуществляемое в соответствии с частями 6 и 7 статьи 12 Федерального закона № 33-ФЗ;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7) в пункте 5 части 1 статьи 28 слова «, произошедшего вследствие изменения границ поселения или объединения поселения с городским округом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8) пункт 6 части 1 статьи 28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) нарушения срока издания муниципального правового акта, необходимого для реализации решения, принятого путем прямого волеизъявления населения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9) пункт 1.1 части 1 статьи 29 дополнить словами «в предусмотренных Федеральным законом № 33-ФЗ случаях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0) пункт 6 части 1 статьи 29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) установление, введение в действие и прекращение действия ранее введенных местных налогов и сборов в соответствии с законодательством Российской Федерации о налогах и сборах;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1) в пункте 7 части 1 статьи 29 слова «,голосования по отзыву депутата, главы поселения, голосования по вопросам изменения границ муниципального образования, преобразования муниципального образования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2) пункт 10 части 1 статьи 29 признать утратившим сил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3) пункт 15 части 1 статьи 29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5) определение порядка управления и распоряжения имуществом, находящимся в муниципальной собственности;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4) пункт 18 части 1 статьи 29 признать утратившим сил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5) в статье 31 слова «отдельной строкой в соответствии с бюджетной классификацией» заменить словами «отдельно от других расходов в соответствии с классификацией расходов бюджетов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6) часть 1 статьи 33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К нормативным правовым актам Совета депутатов относя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ешение об утверждении Уста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ешение об утверждении бюджета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авила благоустройства территории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ешение об утверждении соглашений, заключаемых между органами местного само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иные нормативные правовые акты, принятые Советом по вопросам, отнесенным к его компетенции федеральными законами, законами Республики Хакасия, Уставом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7) в части 9 статьи 33 слова «Федеральным законом от 06.10.2003г. №131-ФЗ «Об общих принципах организации местного самоуправления в Российской Федерации»» заменить словами «Федеральным законом № 33-ФЗ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8) часть 5.1 статьи 34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1. Депутат Совета депутатов должен соблюдать ограничения, запреты, исполнять обязанности, которые установлены для лиц, замещающих муниципальные должности, статьей 28 Федерального закона № 33-ФЗ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9) в части 5.2 статьи 34 слова «частью 7.3-1 статьи 40 Федерального закона 131-ФЗ» заменить словами «частью 4 статьи 29 Федерального закона № 33-ФЗ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0) в части 5.3 статьи 34 слова «Федеральным законом № 131-ФЗ» заменить словами «Федеральным законом № 33-ФЗ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1) пункт 7 части 1 статьи 35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7) прекращение гражданства Российской Федерации или наличие гражданства (подданства) иностранного государства либо вида на жительство или иного документа, подтверждающего право на постоянное проживание на территории иностранного государства гражданина Российской Федерации;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2) пункт 8 части 1 статьи 35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8) приобретение статуса иностранного агента;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3) пункт 11 части 1 статьи 35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1) в иных случаях, установленных Федеральным законом № 33-ФЗ и другими федеральными законами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4) статью 38 дополнить частью 6.1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6.1. Глава поселения вступает в должность в день выдачи ему соответствующей территориальной избирательной комиссией удостоверения об избрании. При вступлении в должность глава поселения в присутствии депутатов Совета приносит присягу: «Клянусь верно служить народу, добросовестно выполнять возложенные на меня обязанности главы сельского поселения Опытненского сельсовета Усть-Абаканского муниципального района Республики Хакасия, уважать, защищать права и свободы человека и гражданина, соблюдать законодательство и Устав сельского поселения Опытненского сельсовета Усть-Абаканского муниципального района Республики Хакасия»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5) часть 7.1 статьи 38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7.1. Глава поселения должен соблюдать ограничения, запреты, исполнять обязанности, которые установлены для лиц, замещающих муниципальные должности, статьей 28 Федерального закона № 33-ФЗ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6) в части 7.2 статьи 38 слова «Федеральным законом № 131-ФЗ» заменить словами «Федеральным законом № 33-ФЗ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7) в части 1 статьи 38.3 слова «по снованиям, предусмотренным абзацем седьмым части 16 статьи 35, пунктами 2.1, 3, 6 - 9 части 6, частью 6.1 статьи 36, частью 7.1, пунктами 5 - 8 и 9.2 части 10, частью 10.1 статьи 40, частями 1 и 2 статьи 73 Федерального закона от 06 октября 2003 № 131-ФЗ» заменить словами «по основаниям, предусмотренным пунктами 1 - 3 части 1 статьи 21, пунктами 6, 7 и 10 части 1 статьи 30 Федерального закона № 33-ФЗ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8) часть 2 статьи 40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Полномочия главы поселения прекращаются досрочно в случа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мер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тставка по собственному жела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изнание судом недееспособным или ограниченно дееспособны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изнание судом безвестно отсутствующим или объявление умерши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ступление в отношении его в законную силу обвинительного приговора с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выезд за пределы Российской Федерации на постоянное место ж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прекращение гражданства Российской Федерации или наличие гражданства (подданства) иностранного государства либо вида на жительство или иного документа, подтверждающего право на постоянное проживание на территории иностранного государства гражданин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призыв на военную службу или направление на заменяющую ее альтернативную гражданскую служб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риобретение статуса иностранного аг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утрата доверия Президент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удаление в отставк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отрешение от долж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) установленная в судебном порядке стойкая неспособность по состоянию здоровья осуществлять полномочия главы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) преобразование поселения, осуществляемое в соответствии с частями 6 и 7 статьи 12 Федерального закона № 33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) увеличение численности избирателей поселения более чем на 25 проц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) нарушение срока издания муниципального правового акта, необходимого для реализации решения, принятого путем прямого волеизъявления на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) иные случаи, установленные Федеральным законом № 33-ФЗ и другими федеральными законами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9) часть 2.1 статьи 40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1. Полномочия главы поселения прекращаются досрочно в случае несоблюдения ограничений, запретов, неисполнения обязанностей, установленных законодательством Российской Федерации о противодействии коррупции, если иное не предусмотрено Федеральным законом № 33-ФЗ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0) в части 2.2 статьи 40 слова «частью 7.3-1 статьи 40 Федерального закона 131-ФЗ» заменить словами «частью 4 статьи 29 Федерального закона № 33-ФЗ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1) часть 3 статьи 40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 Решение о досрочном прекращении полномочий главы поселения принимается Советом депутатов и оформляется решением, в котором указывается дата прекращения полномочий, определенная моментом наступления одного из перечисленных выше оснований. В решении Совета депутатов указываются и иные вопросы, связанные с прекращением полномочий главы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 досрочном прекращении полномочий должно быть принято в течение 10 дней после установления основания, влекущего прекращение полномочи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2) статью 42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Статья 42. Временно исполняющий полномочия главы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случае, если глава поселения не может осуществлять свои полномочия в связи с состоянием здоровья или другими обстоятельствами, временно препятствующими осуществлению своих полномочий (в частности, в связи с отпуском, служебной командировкой), их временно исполняет специалист 1 категории администрации поселения, в должностные обязанности которого входит решение вопросов жилищно-коммунального хозя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случае, если специалист 1 категории администрации поселения отсутствует или не назначен, указанные в части 1 настоящей статьи полномочия исполняет должностное лицо администрации поселения, на основании решения Совета депута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ременно исполняющий полномочия главы поселения в случае, предусмотренном частью 16 статьи 21 Федерального закона № 33-ФЗ, назначается Главой Республики Хакасия – Председателем Правительства Республики Хакасия на срок до дня избрания главы поселения в установленном порядке и вступления его в должно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ременно исполняющий полномочия главы поселения обладает правами и обязанностями главы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Объем полномочий временно исполняющего полномочия главы поселения может быть ограничен нормативным правовым актом Главы Республики Хакасия – Председателя Правительства Республики Хакасия о назначении временно исполняющего полномочия главы поселения (в случае, предусмотренном частью 3 настоящей статьи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На временно исполняющего полномочия главы поселения, назначаемого Главой Республики Хакасия – Председателем Правительства Республики Хакасия распространяются требований, установленные частями 25 - 27 статьи 19 Федерального закона № 33-Ф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арушение требований, установленных частями 25 - 27 статьи 19 Федерального закона № 33-ФЗ, является основанием для досрочного прекращения полномочий временно исполняющего полномочия главы поселения, назначаемого Главой Республики Хакасия – Председателем Правительства Республики Хакасия в случае, предусмотренном частью 3 настоящей статьи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3) в части 2 статьи 44 слова «Федеральным законом № 131-ФЗ» заменить словами «Федеральным законом № 33-ФЗ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4) в пункте 1 части 1 статьи 55 слова «Федеральным законом № 131-ФЗ» заменить словами «Федеральным законом от 06.10.2003 № 131-ФЗ «Об общих принципах организации местного самоуправления в Российской Федерации» (с последующими изменениями)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5) пункт 2 части 1 статьи 5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Республики Хакасия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6) пункт 4 части 1 статьи 55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) имущество, необходимое для осуществления полномочий, не отнесенных к полномочиям органов местного самоуправления по решению вопросов местного значения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7) пункт 5 части 1 статьи 55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) имущество, необходимое для участия органов местного самоуправления в осуществлении не переданных им государственных полномочий, осуществляемых в соответствии со статьей 36 Федерального закона № 33-ФЗ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8) в пункте 1 части 1 статьи 73 слова «Федеральным законом № 131-ФЗ» заменить словами «Федеральным законом № 33-ФЗ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9) в абзаце втором части 5 статьи 75 слова «абзацем первым части 8 статьи 44 Федерального закона №131-ФЗ» заменить словами «частью 9 статьи 56 Федерального закона № 33-ФЗ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после его государственной регистрации и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–Абакан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спублики Хакасия            </w:t>
        <w:tab/>
        <w:tab/>
        <w:t xml:space="preserve">                                                                    В.А. Левенок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22:00Z</dcterms:created>
  <dc:creator>Наталья</dc:creator>
  <dc:description/>
  <cp:keywords/>
  <dc:language>en-US</dc:language>
  <cp:lastModifiedBy>Пользователь</cp:lastModifiedBy>
  <cp:lastPrinted>2022-10-28T13:13:00Z</cp:lastPrinted>
  <dcterms:modified xsi:type="dcterms:W3CDTF">2025-11-27T08:10:00Z</dcterms:modified>
  <cp:revision>4</cp:revision>
  <dc:subject/>
  <dc:title>МИНИСТЕРСТВО ЮСТИЦИИ</dc:title>
</cp:coreProperties>
</file>